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2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50.2023</w:t>
        <w:tab/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i w:val="false"/>
        </w:rPr>
        <w:t xml:space="preserve">Na podstawie art. 2 ust 1 pkt. 1, ustawy – Prawo Zamówień Publicznych, Ustawy nie stosuje się do </w:t>
      </w:r>
      <w:r>
        <w:rPr>
          <w:rFonts w:cs="Times New Roman" w:ascii="Times New Roman" w:hAnsi="Times New Roman"/>
          <w:bCs w:val="false"/>
          <w:i w:val="false"/>
          <w:iCs w:val="false"/>
          <w:lang w:eastAsia="pl-PL"/>
        </w:rPr>
        <w:t>zamówień, których wartość nie przekracza wyrażonej w złotych równowartości kwoty 130 000 zł.</w:t>
      </w:r>
      <w:r>
        <w:rPr>
          <w:rFonts w:cs="Times New Roman" w:ascii="Times New Roman" w:hAnsi="Times New Roman"/>
          <w:i w:val="false"/>
        </w:rPr>
        <w:t xml:space="preserve"> W związku z powyższym do poniższego zamówienia nie stosuje się wymogów w/w ustawy.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>Andrzej Świderski tel. (075) 782 43 22 wew. 675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Usunięcie szkody nawierzchni drogowej powstałej w wyniku nawalnych deszczy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w drodze leśnej leśnictwa Maciejowiec nr inw. 220/839 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Szczegółowy opis przedmiotu zamówienia znajduje się w przedmiarze robót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Termin wykonania zamówienia: do 30 dni od dnia podpisania umowy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1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Wymagany okres gwarancji – </w:t>
      </w:r>
      <w:bookmarkEnd w:id="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12 miesiące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4.   Ofertę należy złożyć w terminie do dnia 03.03.2023 r.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/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: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 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6:45:00Z</dcterms:created>
  <dc:creator>ADAX</dc:creator>
  <dc:description/>
  <cp:keywords/>
  <dc:language>en-US</dc:language>
  <cp:lastModifiedBy>Sylwia Król</cp:lastModifiedBy>
  <cp:lastPrinted>2018-04-27T11:01:00Z</cp:lastPrinted>
  <dcterms:modified xsi:type="dcterms:W3CDTF">2023-02-23T06:45:00Z</dcterms:modified>
  <cp:revision>2</cp:revision>
  <dc:subject/>
  <dc:title>Znak sprawy</dc:title>
</cp:coreProperties>
</file>